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lang w:val="en-US" w:eastAsia="en-US"/>
        </w:rPr>
        <w:drawing>
          <wp:inline distT="0" distB="0" distL="0" distR="0">
            <wp:extent cx="10175875" cy="719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5875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ПОЯСНИТЕЛЬНАЯ ЗАПИСКА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Cs w:val="28"/>
        </w:rPr>
        <w:t>Рабочая программа по учебному предмету «Адаптивная физическая культур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г. № 1026 (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https://clck.ru/33NMkR</w:t>
        </w:r>
      </w:hyperlink>
      <w:r>
        <w:rPr>
          <w:rFonts w:cs="Times New Roman" w:ascii="Times New Roman" w:hAnsi="Times New Roman"/>
          <w:szCs w:val="28"/>
        </w:rPr>
        <w:t xml:space="preserve"> ).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ООП УО вариант 1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3 классе рассчитана на 34 учебные недели и составляет 102 часа в год (3 часа в неделю).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еральная адаптированная основная общеобразовательная программа определяет цель и задачи учебного предмета «Адаптивная физическая культура».</w:t>
      </w:r>
    </w:p>
    <w:p>
      <w:pPr>
        <w:pStyle w:val="Style20"/>
        <w:rPr/>
      </w:pPr>
      <w:r>
        <w:rPr>
          <w:rFonts w:cs="Times New Roman" w:ascii="Times New Roman" w:hAnsi="Times New Roman"/>
          <w:szCs w:val="28"/>
        </w:rPr>
        <w:t xml:space="preserve">Цель учебного предмета – </w:t>
      </w:r>
      <w:r>
        <w:rPr>
          <w:rFonts w:cs="Times New Roman" w:ascii="Times New Roman" w:hAnsi="Times New Roman"/>
          <w:szCs w:val="28"/>
          <w:highlight w:val="white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коррекция недостатков психофизического развития, расширение индивидуальных двигательных возможностей, социальной адаптации.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и обучения: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ррекция нарушений физического развития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двигательных умений и навыков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двигательных способностей в процессе обучения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репление здоровья и закаливание организма, формирование правильной осанки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крытие возможных избирательных способностей и интересов обучающихся для освоения доступных видов спортивно- физкультурной деятельности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и воспитание гигиенических навыков при выполнении физических упражнений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держание устойчивой физической работоспособности на достигнутом уровне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познавательных интересов, сообщение доступных теоретических сведений по физической культуре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спитание устойчивого интереса к занятиям физическими упражнениями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спитание нравственных, морально- волевых качеств (настойчивости, смелости), навыков культурного поведения.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бочая программа по учебному предмету «Адаптивная физическая культура» в 3 классе определяет следующие задачи:</w:t>
      </w:r>
    </w:p>
    <w:p>
      <w:pPr>
        <w:pStyle w:val="Style20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szCs w:val="28"/>
        </w:rPr>
        <w:t xml:space="preserve">Задачи учебного предмета: </w:t>
      </w:r>
    </w:p>
    <w:p>
      <w:pPr>
        <w:pStyle w:val="Style20"/>
        <w:rPr/>
      </w:pPr>
      <w:r>
        <w:rPr>
          <w:rFonts w:cs="Times New Roman" w:ascii="Times New Roman" w:hAnsi="Times New Roman"/>
          <w:szCs w:val="28"/>
        </w:rPr>
        <w:t>формирование элементарных знаний о распорядке дня,</w:t>
      </w:r>
      <w:r>
        <w:rPr>
          <w:rFonts w:cs="Times New Roman" w:ascii="Times New Roman" w:hAnsi="Times New Roman"/>
          <w:szCs w:val="28"/>
          <w:highlight w:val="white"/>
        </w:rPr>
        <w:t xml:space="preserve"> личной гигиене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ирование умения выполнять комплекс утренней гимнастики;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умения подавать команды при сдаче рапорта, выполнять команды в строю, соблюдать дистанцию при перестроениях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ирование умения принимать правильную осанку;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ирование умения ходить в различном темпе с различными исходными положениями рук;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ирование умения перелезать через препятствия и подлезать под них различными способами в зависимости от высоты;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ирование умения переносить несколько набивных мячей;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ирование умения сохранять равновесие на гимнастической скамейке в упражнениях с предметами и в парах, выполнять вис на канате,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умения координировать движения рук и ног в попеременном двухшажном ходе;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ирование умения преодолевать спуск в высокой стойке на склоне, преодолевать на лыжах дистанцию до 0,8 км;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. </w:t>
      </w:r>
    </w:p>
    <w:p>
      <w:pPr>
        <w:pStyle w:val="Style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СОДЕРЖАНИЕ ОБУЧЕНИЯ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«Адаптивной физической культуры» у обучающихся с умственной отсталостью (интеллектуальными нарушениями) направлены на укрепление здоровья, физическое развитие, способствовали формированию правильной осанки, физических качеств и становлению школы движений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чные занятия по «Адаптивной физической культуре» осуществляются при использовании различных методов: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</w:rPr>
        <w:t>формирования знаний (</w:t>
      </w:r>
      <w:r>
        <w:rPr>
          <w:rFonts w:cs="Times New Roman" w:ascii="Times New Roman" w:hAnsi="Times New Roman"/>
          <w:color w:val="000000"/>
          <w:highlight w:val="white"/>
        </w:rPr>
        <w:t>методы слова (информация речевого воздействия) и методы наглядности (информация перцептивного воздействия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</w:rPr>
        <w:t>обучения двигательным действиям (</w:t>
      </w:r>
      <w:r>
        <w:rPr>
          <w:rFonts w:cs="Times New Roman" w:ascii="Times New Roman" w:hAnsi="Times New Roman"/>
          <w:color w:val="000000"/>
          <w:highlight w:val="white"/>
        </w:rPr>
        <w:t>дробление и последовательное освоение частей целостного упражнения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я физических качеств и способностей (для развития скоростных качеств (быстроты) — повторный, игровой, вариативный (контрастный), сенсорный методы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развития выносливости — равномерный, переменный, повторный, игровой методы;для развития координационных способностей -  элементы новизны в изучаемом физическом упражнении (изменение исходного положения, направления, темпа, усилий, скорости, амплитуды, привычных условий и др.)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мметричные и асимметричные движения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лаксационные упражнения, смена напряжения и расслабления мышц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жнения на реагирующую способность (сигналы разной модальности на слуховой и зрительный аппарат)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жнения на раздражение вестибулярного аппарата (повороты, наклоны, вращения, внезапные остановки, упражнения на ограниченной, повышенной или подвижной опоре)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жнения на точность различения мышечных усилий, временных отрезков и расстояния (использование тренажеров для «прочувствования» всех параметров движения, предметных или символических ориентиров, указывающих направление, амплитуду, траекторию, время движения, длину и количество шагов)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жнения на дифференцировку зрительных и слуховых сигналов по силе, расстоянию, направлению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роизведение заданного ритма движений (под музыку, голос, хлопки и т. п.)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транственная ориентация на основе кинестетических, тактильных, зрительных, слуховых ощущений (в зависимости от сохранности сенсорных систем)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жнения на мелкую моторику кисти (жонглирование предметами, пальчиковая гимнастика и др.)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рные и групповые упражнения, требующие согласованности совместных действий.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ффективным методом комплексного развития физических качеств, координационных способностей, эмоционально-волевой и психической сферы лиц с ограниченными возможностями являются  следующие методы: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гровой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я личности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аимодействия педагога и обучающихся.</w:t>
      </w:r>
    </w:p>
    <w:p>
      <w:pPr>
        <w:pStyle w:val="Style2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Использование разнообразных средств и методов адаптивной физической культуры служат стимулятором повышения двигательной активности, здоровья и работоспособности, способом удовлетворения потребности в эмоциях, движении, игре, общении, развития познавательных способностей, следовательно, являются фактором гармоничного развития личности, что создает реальные предпосылки социализации.</w:t>
      </w:r>
    </w:p>
    <w:p>
      <w:pPr>
        <w:pStyle w:val="Style20"/>
        <w:rPr/>
      </w:pPr>
      <w:r>
        <w:rPr/>
        <w:t>Содержание разделов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505"/>
        <w:gridCol w:w="1721"/>
        <w:gridCol w:w="195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е работы </w:t>
              <w:br/>
              <w:t>(количество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физической культур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обуч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подготов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каждого региона вместо лыжной подготовки проводятся занятия на открытом воздухе: гимнастика, легкая атлетика, игры; катание на коньках.</w:t>
      </w:r>
      <w:r>
        <w:br w:type="page"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ЛАНИРУЕМЫЕ РЕЗУЛЬТАТЫ</w:t>
      </w:r>
    </w:p>
    <w:p>
      <w:pPr>
        <w:pStyle w:val="Style20"/>
        <w:rPr>
          <w:rFonts w:ascii="Times New Roman" w:hAnsi="Times New Roman" w:cs="Times New Roman"/>
          <w:b/>
          <w:b/>
        </w:rPr>
      </w:pPr>
      <w:bookmarkStart w:id="0" w:name="_Hlk138962780"/>
      <w:bookmarkEnd w:id="0"/>
      <w:r>
        <w:rPr>
          <w:rFonts w:cs="Times New Roman" w:ascii="Times New Roman" w:hAnsi="Times New Roman"/>
          <w:b/>
        </w:rPr>
        <w:t>Личностные:</w:t>
      </w:r>
    </w:p>
    <w:p>
      <w:pPr>
        <w:pStyle w:val="Style20"/>
        <w:rPr>
          <w:rFonts w:ascii="Times New Roman" w:hAnsi="Times New Roman" w:cs="Times New Roman"/>
        </w:rPr>
      </w:pPr>
      <w:bookmarkStart w:id="1" w:name="_Hlk138962780"/>
      <w:bookmarkEnd w:id="1"/>
      <w:r>
        <w:rPr>
          <w:rFonts w:cs="Times New Roman" w:ascii="Times New Roman" w:hAnsi="Times New Roman"/>
        </w:rPr>
        <w:t>освоение социальной роли обучающегося, проявление социально значимых мотивов учебной деятельности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ебя как обучающегося, заинтересованного посещением занятий адаптивной физической культурой в условиях спортивного зала, на спортивной площадке (на открытом воздухе);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отношение окружающей действительности, готовность к организации взаимодействия с ней и включение в активные спортивно-оздоровительные мероприятия.</w:t>
      </w:r>
    </w:p>
    <w:p>
      <w:pPr>
        <w:pStyle w:val="Style20"/>
        <w:rPr>
          <w:rFonts w:ascii="Times New Roman" w:hAnsi="Times New Roman" w:cs="Times New Roman"/>
          <w:b/>
          <w:b/>
        </w:rPr>
      </w:pPr>
      <w:bookmarkStart w:id="2" w:name="_Hlk138961830"/>
      <w:bookmarkEnd w:id="2"/>
      <w:r>
        <w:rPr>
          <w:rFonts w:cs="Times New Roman" w:ascii="Times New Roman" w:hAnsi="Times New Roman"/>
          <w:b/>
          <w:bCs/>
        </w:rPr>
        <w:t>Предметные:</w:t>
      </w:r>
    </w:p>
    <w:p>
      <w:pPr>
        <w:pStyle w:val="Style20"/>
        <w:rPr>
          <w:rFonts w:ascii="Times New Roman" w:hAnsi="Times New Roman" w:cs="Times New Roman"/>
          <w:u w:val="single"/>
        </w:rPr>
      </w:pPr>
      <w:bookmarkStart w:id="3" w:name="_Hlk138961830"/>
      <w:bookmarkEnd w:id="3"/>
      <w:r>
        <w:rPr>
          <w:rFonts w:cs="Times New Roman" w:ascii="Times New Roman" w:hAnsi="Times New Roman"/>
          <w:u w:val="single"/>
        </w:rPr>
        <w:t>Минимальный уровень: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ть представления о физической культуре как средстве укрепления здоровья, физического развития и физической подготовки человека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комплексы утренней гимнастики под руководством учителя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ть правила поведения на уроках физической культуры и осознанно их применять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несложные упражнения по словесной инструкции при выполнении строевых команд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меть представления о двигательных действиях;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нать основные строевые команды;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подсчёт при выполнении общеразвивающих упражнений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дить в различном темпе с различными исходными положениями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заимодействовать со сверстниками в организации и проведении подвижных игр, элементов соревнований;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вовать в подвижных играх и эстафетах под руководством учителя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нать правила бережного обращения с инвентарём и оборудованием,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Style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статочный уровень: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 осваивать элементы гимнастики, лёгкой атлетики, лыжной подготовки, спортивных и подвижных игр и других видов физической культуры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е выполнять  комплексы утренней гимнастики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ладеть комплексами упражнений для формирования правильной осанки и развития мышц туловища;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вовать в оздоровительных занятиях в режиме дня (физкультминутки)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основные двигательные действия в соответствии с заданием учителя: бег, ходьба, прыжки и др.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авать и выполнять строевые команды;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ть вести подсчёт при выполнении общеразвивающих упражнений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местное участвовать со сверстниками в подвижных играх и эстафетах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казывать посильную помощь и поддержку сверстникам в процессе участия в подвижных играх и соревнованиях;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нать спортивные традиции своего народа;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ть способы использования различного спортивного инвентаря в основных видах двигательной активности и применять их в практической деятельности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ть правила и технику выполнения двигательных действий, применять усвоенные правила при выполнении двигательных действий под руководством учителя;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нать и применять правила бережного обращения с инвентарём и оборудованием в повседневной жизни; </w:t>
      </w:r>
    </w:p>
    <w:p>
      <w:pPr>
        <w:pStyle w:val="Style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Style20"/>
        <w:rPr>
          <w:rFonts w:ascii="Times New Roman" w:hAnsi="Times New Roman" w:cs="Times New Roman"/>
          <w:b/>
          <w:b/>
          <w:bCs/>
        </w:rPr>
      </w:pPr>
      <w:bookmarkStart w:id="4" w:name="_Hlk138961962"/>
      <w:bookmarkStart w:id="5" w:name="_heading=h.4d34og8"/>
      <w:bookmarkEnd w:id="4"/>
      <w:bookmarkEnd w:id="5"/>
      <w:r>
        <w:rPr>
          <w:rFonts w:cs="Times New Roman" w:ascii="Times New Roman" w:hAnsi="Times New Roman"/>
          <w:b/>
          <w:bCs/>
          <w:shd w:fill="FFFFFF" w:val="clear"/>
        </w:rPr>
        <w:t>Система оценки достижений</w:t>
      </w:r>
    </w:p>
    <w:p>
      <w:pPr>
        <w:pStyle w:val="Style20"/>
        <w:rPr>
          <w:rFonts w:ascii="Times New Roman" w:hAnsi="Times New Roman" w:cs="Times New Roman"/>
        </w:rPr>
      </w:pPr>
      <w:bookmarkStart w:id="6" w:name="_Hlk138961962"/>
      <w:bookmarkEnd w:id="6"/>
      <w:r>
        <w:rPr>
          <w:rFonts w:cs="Times New Roman" w:ascii="Times New Roman" w:hAnsi="Times New Roman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баллов - нет фиксируемой динамики;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- минимальная динамика;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балла - удовлетворительная динамика;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балла - значительная динамика. 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bookmarkStart w:id="7" w:name="_heading=h.ha5t6xo5ig3n"/>
      <w:bookmarkEnd w:id="7"/>
      <w:r>
        <w:rPr>
          <w:rFonts w:cs="Times New Roman" w:ascii="Times New Roman" w:hAnsi="Times New Roman"/>
          <w:color w:val="00000A"/>
        </w:rPr>
        <w:t>Оценивается техника (правильность) выполнения упражнений: при построении, перестроении; выполнение строевых команд; в равновесии, ходьбе, лазанье; упражнения с элементами гимнастики и акробатики; передвижение на лыжах.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В беге, прыжках, метании и бросках учитываются секунды, количество, длина, высота. 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При оценке предметных результатов учитель руководствуется следующими критериями: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Оценка «5» - ставится за верное выполнение задания. При этой оценке допускаются мелкие ошибки (не влияющие на качество и результат выполнения). К ним можно отнести неточность отталкивания, нарушение ритма, неправильное исходное положение, «заступ» при приземлении. 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Оценка «4» - ставится, если обучающийся допускает несколько мелких или одну значительную ошибку при выполнении упражнения.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К значительным ошибкам относятся такие, которые не вызывают особого искажения структуры движений, но влияют на качество выполнения, хотя количественный показатель не намного ниже. Примеры значительных ошибок: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- старт не из требуемого положения;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- отталкивание далеко от планки при выполнении прыжков в высоту, длину;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- несинхронность выполнения движений.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Оценка «3» -  ставится, если обучающийся ученик допустил не более одной значительной ошибки и несколько мелких. Также оценку «удовлетворительно» может получить ученик, совершивший несколько грубых ошибок, но при повторных попытках улучшивший результат. Грубые ошибки – разновидность ошибок, при которых искажается техника движения, а также влияют на качество и результат выполнения упражнения.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Оценка «2» - не ставится.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Оценка за технику ставится лишь при выполнении упражнений в равновесии, лазанье, с элементами акробатики, перестроениях, ходьбе. 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В остальных видах (бег, прыжки, метание, броски, ходьба) необходимо учитывать количественный результат. Но так как возрастных нормативов для обучающихся с интеллектуальными нарушениями нет, учитель сам определяет результат, на который он будет ориентировать ученика в зависимости от его физических возможностей.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>Не снижается оценка обучающемуся, допускающему мелкие, значительные или грубые ошибки, обусловленные его моторным развитием и избежать которых он не может физически.</w:t>
      </w:r>
    </w:p>
    <w:p>
      <w:pPr>
        <w:pStyle w:val="Style20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253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6"/>
        <w:gridCol w:w="2408"/>
        <w:gridCol w:w="709"/>
        <w:gridCol w:w="3120"/>
        <w:gridCol w:w="3827"/>
        <w:gridCol w:w="4366"/>
      </w:tblGrid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  <w:br/>
              <w:t>предм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  <w:br/>
              <w:t>часов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содержание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видов деятельности</w:t>
            </w:r>
          </w:p>
        </w:tc>
      </w:tr>
      <w:tr>
        <w:trPr>
          <w:trHeight w:val="7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уровен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уровень</w:t>
            </w:r>
          </w:p>
        </w:tc>
      </w:tr>
      <w:tr>
        <w:trPr>
          <w:trHeight w:val="514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– 17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роках физической культуры (техника безопас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о правилах поведения на уроках физкультуры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3-4 упражнений утренней гимнастик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на пространственное ориент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объяснение и рассматривают помещение и оборудование спортивного зала (с помощью учителя)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шают инструктаж, отвечают на вопросы односложно (да/нет) и зрительно воспринимают образец поведения на уроках физической культуры (техника безопасности)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объяснение и рассматривают помещение и оборудование спортивного зал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шают инструктаж, отвечают на вопросы односложно (да/нет) и зрительно воспринимают образец поведения на уроках физической культуры (техника безопасности)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 инструкции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 о предварительной и исполнительной коман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, колонн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видов команд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  строевых действий в соответствии с командо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медленном темпе в колонне по одном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утренней гимнастик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на построение в разных частях з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по показу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рительно воспринимают образец выполнения и соотносят с голосовым(звуковым) сигналом предварительную и исполнительную команды. Выполняют медленный бег за наиболее физически развитым обучающимся из 2 группы, ориентируясь на его пример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комплекса утренней гимнастики с опорой на зрительный образец и подсказкам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по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я и перестроения по сигналу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уются на образец выполнения предварительной и исполнительной команд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комплекса утренней гимнастики с опорой на образец.  Выполняют медленный бег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ьба с контролем и без контроля зрения, изменением скор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в шеренгу, колонн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оворотов на месте налево и направо переступание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ходьбы с изменением скорост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шеренгой с открытыми и закрытыми глаза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бег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ростые виды построений, осваивают на доступном уровне строевые действия в шеренге и колонне (с помощью учителя)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 ходьбу шеренгой с открытыми и закрытыми глазами (по возможности). Выполняют 4-5 упражнений. Выполняют ходьбу с изменением скорости. Участвуют в подвижной игре по инструкции и показу учителя, ориентируясь на поэтапный показ отдельных действий.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остроения и перестроения в шеренгу, колонну, осваивают действия в шеренге и колонн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 изменением скорости. Выполняют   ходьбу шеренгой с открытыми и закрытыми глазами. Выполняют комплекс упражнени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вуют в различных видах игр после инструкции и показа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высоким подниманием бедра, в полуприсяде,  с различными положениями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строения в шеренгу и сдача рапорт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с сохранением правильной осанк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с перешагиванием через большие мячи с высоким подниманием бедра, в медленном, среднем и быстром темпе, со сменой положений рук: вперёд, вверх, с хлопка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а в медленном темпе 80-100 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с бросанием мя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по показу учителя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(под контролем учителя). </w:t>
            </w:r>
            <w:r>
              <w:rPr>
                <w:rFonts w:cs="Times New Roman" w:ascii="Times New Roman" w:hAnsi="Times New Roman"/>
              </w:rPr>
              <w:t>Выполнение ходьбы с перешагиванием через большие мячи с высоким подниманием бедра, в медленном, среднем и быстром темпе, со сменой положений рук: вперёд, вверх, с хлопками (обучающиеся с трудностями координации ходят, взявшись за руки с учителем)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общеразвивающие упражнения после неоднократного показа по прямому указанию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дленный бег за наиболее физически развитым обучающимся из 2 группы, ориентируясь на его пример. Осваивают и используют игровые ум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. Выполняют ходьбу. </w:t>
            </w:r>
            <w:r>
              <w:rPr>
                <w:rFonts w:cs="Times New Roman" w:ascii="Times New Roman" w:hAnsi="Times New Roman"/>
              </w:rPr>
              <w:t>Выполнение ходьбы с перешагиванием через большие мячи с высоким подниманием бедра, в медленном, среднем и быстром темпе, со сменой положений рук: вперёд, вверх, с хлопка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общеразвивающие упражнения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дленный бег. Осваивают и используют игровые умени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овые упраж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с изменением скорост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а в заданном направлени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названием беговых упражнений и их выполнение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с бег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с изменением скорости. Выполняют различные виды бега: на носках, с высоким подниманием бедра и захлестыванием голени назад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аивают беговые упражнения выполняя на уменьшенном расстояни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соревновательной деятельност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с изменением скорости. Выполняют различные виды бега: на носках, с высоким подниманием бедра и захлестыванием голени назад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беговые упражнени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ют в соревновательной деятельности 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колонне по прямой и со сменой направлений по ориенти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роение в шеренгу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ая игра с элементами перестроени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бега с высоким поднимание бедра, сохраняя дистанцию и правильную осанк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комплекса упражнений типа зарядк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элементами общеразвивающих упраж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ростые команды по сигналу учителя с одновременным показом способа выполнения построения и перестроени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бег в колонне по прямой и со сменой направлений по ориентира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мплекс упражнений наименьшее количество раз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 в подвижной игре после инструкции и  показа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манды по построению и перестроению по сигналу учителя (при необходимости ориентируются на образец). Осваивают бег в колонне по прямой и со сменой направлений по ориентира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комплекс упражн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различных видах игр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 в чередовании с ходьбой до 100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строения в шеренгу и сдача рапорт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выполнения бега в колонне правильно держа туловище, работая руками, ставя стопу на носок, свободно двигаясь.Выполнение чередования бега и ходьбы на расстояни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игра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троевые действия по пошаговой/ поэтапной инструкции педагога. Удерживают правильную осанку во время бега, ходьбы (с помощью учителя, при необходимости пошаговая инструкция учителя).</w:t>
            </w:r>
          </w:p>
          <w:p>
            <w:pPr>
              <w:pStyle w:val="Style20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мотрят образец выполнения упражнения, слушают инструкцию учителя, выполняют упражнения в чередовании ходьбы и бега.  </w:t>
            </w:r>
            <w:r>
              <w:rPr>
                <w:rFonts w:cs="Times New Roman" w:ascii="Times New Roman" w:hAnsi="Times New Roman"/>
              </w:rPr>
              <w:t>Участвуют в игре по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 показу учителя упражнения для развития переключаемости движений. правильную осанку во время бега, ходьбы. Смотрят образец выполняют упражнения в чередовании ходьбы и бег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низкий старт. Бег на скорость 3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построения в шеренгу и сдача рапорта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с изменением скорост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а в заданном направлени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бега с высоким поднимание бедра, сохраняя дистанцию и правильную осанк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ие специально беговых упражнени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правил техники безопасности во время выполнения упражнений в пар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 техники низкого старта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в шеренгу и сдача рапорта с подсказкой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ходьбу с изменением скорости. </w:t>
            </w:r>
            <w:r>
              <w:rPr>
                <w:rFonts w:cs="Times New Roman" w:ascii="Times New Roman" w:hAnsi="Times New Roman"/>
                <w:color w:val="000000"/>
              </w:rPr>
              <w:t>Осваивают быстрый бег, ориентируясь на образец выполнения учителем и/или обучающимися 2 группы.</w:t>
            </w:r>
            <w:r>
              <w:rPr>
                <w:rFonts w:cs="Times New Roman" w:ascii="Times New Roman" w:hAnsi="Times New Roman"/>
              </w:rPr>
              <w:t xml:space="preserve"> Выполняют подводящие, строевые и общеразвивающие упражнения по показу учителя и/или с опорой на пример обучающихся из 2 группы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ют упражнения после неоднократного показа по прямому указанию учителя. </w:t>
            </w:r>
            <w:r>
              <w:rPr>
                <w:rFonts w:cs="Times New Roman" w:ascii="Times New Roman" w:hAnsi="Times New Roman"/>
              </w:rPr>
              <w:t>Выполняют перебежки группами и по одному 15—20 м с низкого старта с опорой на пример обучающихся из 2 группы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ют упражнения после неоднократного показа по прямому указанию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в шеренгу и сдача рапорта. </w:t>
            </w:r>
            <w:r>
              <w:rPr>
                <w:rFonts w:cs="Times New Roman" w:ascii="Times New Roman" w:hAnsi="Times New Roman"/>
              </w:rPr>
              <w:t xml:space="preserve">Выполняют ходьбу с изменением скорости. </w:t>
            </w:r>
            <w:r>
              <w:rPr>
                <w:rFonts w:cs="Times New Roman" w:ascii="Times New Roman" w:hAnsi="Times New Roman"/>
                <w:color w:val="000000"/>
              </w:rPr>
              <w:t>Осваивают быстрый бег, ориентируясь на образец выполнения учителем.</w:t>
            </w:r>
            <w:r>
              <w:rPr>
                <w:rFonts w:cs="Times New Roman" w:ascii="Times New Roman" w:hAnsi="Times New Roman"/>
              </w:rPr>
              <w:t xml:space="preserve"> Выполняют подводящие, строевые и общеразвивающие упражнения по показу учителя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перебежки группами и по одному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—20 м с низкого старта с опорой образе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на одной ноге на месте, с продвижением впе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общеразвивающими упражнения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иентирование в направлении движени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несколько подпрыгиваний подряд в заданном направлени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мет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общеразвивающие упражнения наименьшее количество раз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уются в направлении движений с помощью педагога. Прыгают на двух ногах с продвижением вперед. Участвуют в подвижной игре по показу и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общеразвивающие упражнения после инструкции и по показу педагог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рыжки в заданном направлении, ориентируясь на зрительно-пространственные опоры. Играют в подвижную игру по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выс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зличных видов ходьбы в колонн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 с флажка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переноской гимнастических мат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 прыжка в высоту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мет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на носках, на пятках, на внутреннем своде стоп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3-4 упражнений с флажкам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рыжки после инструкции и неоднократного показа учителем (при необходимости: пошаговая инструкция учителя, пооперационный контроль выполнения действий)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на носках, на пятках, на внутреннем и внешнем своде стоп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мплекс упражнений с флажками. Выполняют прыжки после инструкции и показа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в медленном и быстром темп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дленного бег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ыжка в длину с мест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ыжка технически правильно, отталкиваясь и приземляясь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овых упражнени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с места в горизонтальную ц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в медленном и быстром темп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рыжки после инструкции и неоднократного показа учителя (при необходимости: пошаговая инструкция учителя, пооперационный контроль выполнения действий), прыгают на толчком одной или двумя ногами с места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аивают метание с места в горизонтальную цель, ориентируясь на образец выполнения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в медленном и быстром темпе. Выполняют прыжки после инструкции и показа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с места в горизонтальную цель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с 3-5 беговых шагов в длину с разб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с упражнениями для рук в чередовании с другими движениям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епрерывного бега в среднем темп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ние техники прыжка с разбега: правильно разбегаясь, сильно отталкиваясь и мягко приземляясь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с места в вертикальную ц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с упражнениями для рук в чередовании с другими движениями по показу учител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Прыгают </w:t>
            </w:r>
            <w:r>
              <w:rPr>
                <w:rFonts w:cs="Times New Roman" w:ascii="Times New Roman" w:hAnsi="Times New Roman"/>
                <w:color w:val="000000"/>
              </w:rPr>
              <w:t xml:space="preserve">в длину с небольшого разбега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после инструкции и неоднократного показа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с упражнениями для рук в чередовании с другими движения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ыгают с небольшого разбега в длину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теннисного  мяча левой, правой рукой с места в горизонтальную ц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по прямой в шеренге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ление с названием мяча для метани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 стойки и техники метания мяч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правильного захвата, стойки и произвольного метания теннисного мяча в цель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элементами общеразвивающих упраж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под контролем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3-5 упражнения. Выполняют различные виды метания теннисных мячей после инструкции и неоднократного показа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после инструкции, ориентируясь на зрительно-пространственные опор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захват и удержание теннисных мячей для метания после инструкции и показа учителя. Играют в подвижную игру после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ание теннисного мяча на да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ходьбы в колонне по одному с различными заданиями для рук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мплекса упражнений для укрепления туловищ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 стойки и техники метания мяч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правильного удержания мяча, ориентирование в пространстве, соразмерение своих усилий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етания на дальность сильнейшей рук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, ориентируясь на образец выполнения учителем и/или обучающимися 2 группы. Выполняют 3-4 упражнения комплекса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на дальность, ориентируясь на образец выполнения учителем и/или обучающимися 2 групп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указанию учителя. Выполняют комплекс упражнений по показу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на дальность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ночный бег (3х5) 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с перешагиванием через большие мячи с высоким подниманием бедр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овы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челночного бега, демонстрирование техники высокого старта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ячей с места левой и правой рук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с перешагиванием через большие мячи с высоким подниманием бедра по показу учителя. Выполняют челночный бег 3x10 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мячей с места левой и правой рукой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 перешагиванием через большие мячи с высоким подниманием бедра по инструкции учителя. Выполняют челночный бег 3x10 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ют мячи с места левой и правой рук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ходьбы со сменой положения рук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пражнений для укрепления голеностопных суставов и стоп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своего этап и передача эстафетной палочки участнику своей коман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о сменой положения рук под контролем учителя. </w:t>
            </w:r>
          </w:p>
          <w:p>
            <w:pPr>
              <w:pStyle w:val="Style20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наименьшее количество раз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Участвуют в соревновательной деятельности по возможности (участвуют в эстафете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о сменой положения рук по показу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по инструкции и показу учителя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Участвуют в соревновательной деятельности (участвуют в эстафет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набивного мяча ( вес до 1 кг) различными способами двумя р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о сменой положений рук: вперед, вверх, с хлопками и т.д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ыстрого бега на скорость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названия мяча, какие качества развивают упражнения с этим мячо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роска, согласовывая движения рук и туловищ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, ориентируясь на образец выполнения обучающего 2 группы или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сают набивной мяч из различных исходных положений меньшее количество раз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со сменой положений рук: вперед, вверх, с хлопками и т.д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сают набивной мяч из различных исходных положений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имнастика– 23 часа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авила ТБ на занятиях гимнастикой. Значение физических упражнений для здоровья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о правилах поведения на занятиях гимнастик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о значении физически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строевых действий, ориентирование в пространстве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иг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шают инструктаж, отвечают на вопросы односложно (да/нет) и зрительно воспринимают образец поведения на уроках физической культуры (техника безопасности)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сматривают видеоматериал по теоретическим вопросам адаптивной физической культур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односложно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объяснение (инструкцию) учителя с фиксацией на этапах выполнения упражнения на ориентировку в пространстве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шают инструктаж, отвечают на вопросы односложно (да/нет) и зрительно воспринимают образец поведения на уроках физической культуры (техника безопасности). Просматривают видеоматериал по теоретическим вопросам адаптивной физической культур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предложение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спринимают и запоминают расположение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рительных пространственных опор - ориентиров для выполнения построений и перестроений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шеренги в 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остейших перестро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г с изменением направл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комплекса утренней гимнастик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ыжка с высот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игра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е по показу учителя. Выполняют комплекс наименьшее количество раз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ыгают с высоты с мягким приземление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 игре по показу и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е по сигналу/ команде учителя, ориентируюсь на зрительно- пространственные опоры. Выполняют комплекс упражнений по показу и инструкции учителя. Прыгают с высоты с мягким приземление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 игру после инструкции учителя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шеренгу по одному, размыкание на вытянутые р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организующих строевых команд и приемов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ходьбы со сменой положений рук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упражнениями для развития мышц кистей рук и пальце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иставных шагов в сторону, ориентирование в пространств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метанием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ориентируясь на образец выполнения учителем и/или обучающимися 2 группы. Выполняют 3-4 упражнения. Фиксируют внимание и воспринимают расположение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рительных пространственных опор - ориентиров для выполнения построений и перестро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ориентируясь на образец выполнения учителем. Выполняют упражнения по словесной инструкции и показу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манды по построению и перестроению по сигналу учителя (при необходимости ориентируются на образец). Осваивают и используют игровые умения</w:t>
            </w:r>
          </w:p>
        </w:tc>
      </w:tr>
      <w:tr>
        <w:trPr>
          <w:trHeight w:val="699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и движения рук, ног, туловища, головы: асимметричные движения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построений в шеренгу, в колонну по одному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ие бега в медленном темпе, чередование ходьбы и бег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упражнений на основные положения и движения рук, ног, головы, туловищ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игра на развитие точности движений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ксируют внимание и воспринимают расположение зрительных пространственных опор- ориентиров для выполнения построений и перестро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бег и ходьбу, ориентируясь на образец выполнения учителем и/или обучающимися 2 группы. Выполняют основные положения и движения рук, ног, головы, туловища с наименьшим количеством раз. Участвуют в подвижной игре по показу и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в шеренгу, в колонну по команде учителя, ориентируясь на зрительно- пространственные опоры. Выполняют упражнения на основные положения и движения рук, ног, головы, туловищ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редуют ходьбу с бегом, сохраняя темп, дистанцию во время движения, удерживая правильную осанку во время ходьбы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во время ходьбы и б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бега в чередовании с ходьбой в колонне по одному. Построение в круг и выполнение общеразвивающи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тренировочных упражнений на дыхание во время ходьбы, бега, проговаривание звуков на выдохе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на вним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 под контролем педагога. Отвечают на вопросы односложно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в круг с помощью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рригирующие упражнения после неоднократного показа по прямому указанию учителя. Участвуют в игре по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. Отвечают на вопросы целым предложением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в круг и комплекс утренней зарядки по инструкции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корригирующие упражнения без предметов после показа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гимнастическими па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построений в шеренгу и колонну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в чередовании с ходьбо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комплекса упражнений с гимнастической палко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бросками и лов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с предметом, ориентируясь на образец выполнения учителем (или на образец правильного выполнения обучающихся 2 группы).Участвуют в игре по инструкции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с предметом, ориентируясь на образец выполнения учителе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зание на четвереньках в медленном темпе по горизонтальной гимнастической скаме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на равновеси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гимнастической скамейке, приняв правильное положение упора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ая игра с элементами лазания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в равновесии по показу учителя, по возможност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в ползании, ориентируясь на образец выполнения учителем и/или обучающимися 2 группы. Осваивают и используют игровые умени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в равновесии по инструкции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в ползании после инструкции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формирования правильной оса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авильной осанк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жнений, направленные на формирования навыка правильной осанки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зличных видов ходьбы с изменением положений рук, ходьбы по гимнастической скамейке, перешагивание через предметы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мяч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чают элементарные теоретические сведения о правильной осанке, зрительно воспринимают и оценивают образец удержания правильной осанк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рактические задания с заданными параметрами (демонстрируют правильную осанку, подбирают ответы на вопрос по предоставленным карточкам) с помощью педагог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яют упражнения для расслабления мыщц,  ориентируясь на образец выполнения учителем и/или обучающимися 2 группы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соревновательной деятельност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чают элементарные теоретические сведения о правильной осанке, зрительно воспринимают и оценивают образец удержания правильной осанк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рактические задания с заданными параметрами (демонстрируют правильную осанку, упражнения на формирования правильной осанки)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для расслабления мыщц по показу и инструкции учителя. Участвуют в соревновательной деятельности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с предметом на голове, сохраняя правильную оса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с гимнастической палко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ие в ходьбе предмета на голове, сохраняя правильную осан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упражнения с предметом меньшее количество повторений. 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ходьбу с предметом на голове, сохраняя правильную осанку по прямому указанию учителя.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упражнения с предметом по инструкции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ходьбу с предметом на голове, сохраняя правильную осанку 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о-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, колонну, с изменением места построения, выполнение ходы и бега между различными ориентирами, прохождение по двум параллельно поставленным гимнастическим скамейк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 показу учителя упражнения для формирования пространственных представлений с помощью учителя, по возможност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 показу учителя упражнения для формирования пространственных представлений по показу учителя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развития точности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на равновеси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по двум параллельно поставленным гимнастическим скамейка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с бег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полняют по показу учителя упражнения для развития точности движений и равновесия, </w:t>
            </w:r>
            <w:r>
              <w:rPr>
                <w:rFonts w:cs="Times New Roman" w:ascii="Times New Roman" w:hAnsi="Times New Roman"/>
                <w:color w:val="000000"/>
              </w:rPr>
              <w:t>ориентируясь на образец выполнения учителем и/или обучающимися 2 группы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по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упражнения для развития точности движений и равновесия, ориентируясь на образец выполнения учителе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учителя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обруч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в шеренгу, колонну, с изменением места построения, выполнение ходы и бега между различными ориентирам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с предметом: удержание обруча двумя руками, перекладывание из одной руки в другую, выполнение различных исходных положений с обручем в руках, наклоны, приседания, прыжки, переступ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 показу учителя упражнения для формирования пространственных представлений с помощью учителя, по возможности. Выполняют упражнения с предметами после неоднократного показа по прямому указанию учител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 показу учителя упражнения для формирования пространственных представлений по показу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с предметами после показа учителем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гимнастической скамейке п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для развития мышц кистей рук и пальцев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по гимнастической скамейке парами управление равновесием, взаимодействие  слаже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для развития мышц кистей рук и пальцев по показу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на равновесие по возможност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для развития мышц кистей рук и пальцев по показу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на равновесие по показу учителя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двум параллельно поставленным гимнастическим скамей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, сохраняя равновесие и преодолевая препятстви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с бегом и прыжк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на равновесие, преодолевают препятствия с помощью учителя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е по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на равновесие, преодолевают препятствия по инструкции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учителя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89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2836"/>
        <w:gridCol w:w="3685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ждение вдвоем поворотом при встрече на гимнастической скаме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, сохраняя  равновесие при выполнении упражнения на гимнастической скамей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на равновесие </w:t>
            </w:r>
            <w:r>
              <w:rPr>
                <w:rFonts w:cs="Times New Roman" w:ascii="Times New Roman" w:hAnsi="Times New Roman"/>
              </w:rPr>
              <w:t>после неоднократного показа по прямому указанию учителя. Участвуют в игровых заданиях (в пар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на равновесие</w:t>
            </w:r>
            <w:r>
              <w:rPr>
                <w:rFonts w:cs="Times New Roman" w:ascii="Times New Roman" w:hAnsi="Times New Roman"/>
              </w:rPr>
              <w:t xml:space="preserve"> после показа учителе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соревнователь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гимнастической скамейке прямо, правым, левым боком с различными положениями рук, с мячом в руках, бросанием и ловлей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упражнений для утренней зарядк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равновесия на ограниченной поверхности, выполняя передвижения, двигательные действия с мяч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комплекс меньшее количество повторений. Выполняют ходьбу по гимнастической скамейке прямо, правым, левым боком с различными положениями рук после неоднократного показа по прямому указанию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комплекс упражнений по показу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по гимнастической скамейке прямо, правым, левым боком с различными положениями рук самостоя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с  гимнастической скакал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 ходьбы с прыжками, доставая рукой ленточк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общеразвивающих упражнений в колонне по одному в движени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упражнений со скакалкой: удержание, складывание, завязывание скакалк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ыжков через скакал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указанию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в движении наименьшее количество раз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рригирующие упражнения после неоднократного показа по прямому указанию учителя. Выполняют доступные упражнения со скакалк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указанию учителя. Выполняют упражнения в движении по показу учителя. Выполняют корригирующие упражнения с предметом после показа учителя. Выполняют упражнения со скакалко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для формирования правильной оса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ходьбы по канат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ходьбы с различными положениями рук за учителем и за направляющим, сохраняя правильную осанку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 с малыми мячам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бе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на формирование правильной осанки, ориентируясь на образец выполнения учителем (или на образец правильного выполнения обучающихся 2 группы)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с малыми мячами наименьшее количество раз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корригирующие упражнения после показа учителем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с малыми мячами после показа учителем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 показу и инструкции учител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малыми мяч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бега в чередовании с ходьб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пражнений с малыми мячами: перекладывание, подбрасывание, перебрасывание мяча, бросание в пол, в стену и ловля его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элементами общеразвивающих упраж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под контролем учителя. Выполняют упражнения с малыми мячами по прямому указанию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бег в чередовании с ходьбой. Выполняют упражнения с малыми мячами, ориентируясь на образец выполнения учителе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 показу и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а на одной ноге, другая согнута вперед, руки в различных исходных полож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построений в шеренгу, в колонну по одному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ие бега в медленном темпе, чередование ходьбы и бег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пражнений на основные положения и движения рук, ног, головы, туловищ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ржание равновесия во время выполнения упражнени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ая игра на развитие точности движений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ксируют внимание и воспринимают расположение зрительных пространственных опор - ориентиров для выполнения построений и перестро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бег и ходьбу, ориентируясь на образец выполнения учителем и/или обучающимися 2 группы. Выполняют основные положения и движения рук, ног, головы, туловища с наименьшим количеством раз. Выполняют упражнения на равновесие с помощью учителя. Участвуют в подвижной игре по показу и инструкци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в шеренгу, в колонну по команде учителя, ориентируясь на зрительно- пространственные опоры. Выполняют упражнения на основные положения и движения рук, ног, головы, туловищ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редуют ходьбу с бегом, сохраняя темп, дистанцию во время движения, удерживая правильную осанку во время ходьб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на равновесие по показу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большим мяч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бега в чередовании с ходьб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пражнений с большим мячом: перекладывание, подбрасывание, перебрасывание мяча, бросание в пол, в стену и ловля его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прыж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под контролем учителя. Выполняют упражнения с большим мячом по прямому указанию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бег в чередовании с ходьбой. Выполняют упражнения с большим мячом, ориентируясь на образец выполнения учителе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 показу и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вверх, вниз по гимнастической стенке, не пропуская ре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игровыми задания на построение и перестроения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ходьбы в различном темп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разновидностей ходьб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комплекса утренней гимнастик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ение названия двигательному действию, названия оборудовани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авильного захвата рейки руками и правильной постановки стопы на гимнастическую стенку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прыжкам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на носках, на пятках, на внутреннем и внешнем своде стопы. Выполняют комплекс утренней гимнастики ориентируясь на образец выполнения учителем и/или обучающимися 2 групп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лазанье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 помощью учителя, по возможности самостоятельно) по прямому указанию учителя. Участвуют в подвижной игре по показу и инструкции учите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игровые задания. Осваивают и выполняют ходьбу по прямой линии на носках, на пятках, на внутреннем и внешнем своде стопы с сохранением равновесия на ограниченной поверхност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отрят образец выполнения упражнения, слушают инструкцию учителя, выполняют упражнения. Осваивают и используют игровые умени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вверх, вниз по гимнастической стенке, не пропуская ре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ы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ТБ на занятиях подвижными играми. Корригирующие игры: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лки», «Мишка на льди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о правилах поведения на занятиях подвижными игра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ходьбы со сменой положения рук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пражнений для укрепления голеностопных суставов и стоп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Выполнение игровых   упражнений в беге в различных направлениях, на скорость не наталкиваясь друг на друга, действуя по сигналу и согласно правилам игр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шают инструктаж, отвечают на вопросы односложно (да/нет) и зрительно воспринимают образец поведения на уроках физической культуры (техника безопасности)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о сменой положения рук под контролем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наименьшее количество раз. Участвуют в различных видах игр по инструкции и по показу учителя, ориентируясь на поэтапный показ отдельных действий (при необходимости, повторный показ, дополнительная индивидуальная инструкция учителя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лушают инструктаж, отвечают на вопросы односложно (да/нет) и зрительно воспринимают образец поведения на уроках физической культуры (техника безопасности). Выполняют ходьбу со сменой положения рук по показу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по инструкции и показу учителя. Участвуют в различных видах игр после инструкции и показа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игирующие игры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овишки-хвостики», «Мишка на льдине»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рекционные игры:</w:t>
            </w:r>
            <w:r>
              <w:rPr>
                <w:rFonts w:cs="Times New Roman" w:ascii="Times New Roman" w:hAnsi="Times New Roman"/>
              </w:rPr>
              <w:t xml:space="preserve"> «Воздушный шар»,«Повтори движени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A0A0A"/>
                <w:highlight w:val="white"/>
              </w:rPr>
            </w:pPr>
            <w:r>
              <w:rPr>
                <w:rFonts w:cs="Times New Roman" w:ascii="Times New Roman" w:hAnsi="Times New Roman"/>
                <w:color w:val="0A0A0A"/>
                <w:highlight w:val="white"/>
              </w:rPr>
              <w:t>Выполнение упражнений со скакалк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A0A0A"/>
                <w:highlight w:val="white"/>
              </w:rPr>
            </w:pPr>
            <w:r>
              <w:rPr>
                <w:rFonts w:cs="Times New Roman" w:ascii="Times New Roman" w:hAnsi="Times New Roman"/>
                <w:color w:val="0A0A0A"/>
                <w:highlight w:val="white"/>
              </w:rPr>
              <w:t>Бросание и ловля мяча из разных положений, двумя руками, правой и левой руко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A0A0A"/>
                <w:highlight w:val="white"/>
              </w:rPr>
              <w:t>Выполнение прыжков через скакалку на двух ног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упражнения со скакалкой по возможности. Осваивают и используют игровые умени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сваивают прыжки через скакалку по возмож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упражнения со скакалкой по показу учителя. Осваивают и используют игровые умени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гают через скакалку на двух но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с бегом: «Пустое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зличных видов ходьбы в колонн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 с флажка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переноской гимнастических мат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ыжка в высоту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одвижная игра с  бегом на скор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на носках, на пятках, на внутреннем своде стоп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5-6 упражнений с флажкам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рыжки после инструкции и неоднократного показа учителем (при необходимости: пошаговая инструкция учителя, пооперационный контроль выполнения действий)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на носках, на пятках, на внутреннем и внешнем своде стоп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мплекс упражнений с флажками. Выполняют прыжки после инструкции и показа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и показа учителя</w:t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Лыжная подготовка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17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и правила поведения  на лыж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авилах обращения с лыжным инвентарем и технике безопасности на занятиях лыжным спортом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 в подготовке к занятию, выбор лыж и палок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правила поведения на уроках лыжной подготовки, информацию о предупреждении травм и обморожений с опорой на наглядность (презентации, картинки, карточки), участвуют в беседе и отвечают на вопросы учителя с опорой на визуальный план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ся к занятию, выбирают лыжи и палки с помощью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правила поведения на уроках лыжной подготовки, информацию о предупреждении травм и обморожений с опорой на наглядность (презентации, картинки, карточки), участвуют в беседе и отвечают на вопросы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ся к занятию, выбирают лыжи и па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выполнения строевых команд и приемов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очные упражнения в подборе лыжного инвентаря и одежды к занятию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роевые команд с лыжами и на лыжах, надевание и снимание лыж и па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ся к занятию, выбирают лыжи и палки с помощью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троевые команды по сигналу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ся к занятию, выбирают лыжи и палки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яют строевые команды по сигналу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 выполнения ступающего шага без палок и с пал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 с лыжами у ног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безопасного способа переноски лыж при движении в колонн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 на одевании лыжного инвентаря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ступающего шага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упающего шага: перекрестная координация движений рук и ног, перенос тяжести тела с одной ноги на другую, правильное положение туловища и голов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е с лыжам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Style20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девают лыжный инвентарь с помощью учителя.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двигаются на лыжах ступающим шаг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е с лыжам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Style20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девают лыжный инвентарь. </w:t>
            </w:r>
            <w:r>
              <w:rPr>
                <w:rFonts w:cs="Times New Roman" w:ascii="Times New Roman" w:hAnsi="Times New Roman"/>
                <w:color w:val="000000"/>
              </w:rPr>
              <w:t>Передвигаются по лыжне ступающим шаг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вентаря для занятий лы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нировочные упражнения в одевании и закреплении крепл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остроений с лыжами в шеренг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жение с лыжами в колонну по одному с соблюдением техники безопасност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жение ступающим шаго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евают самостоятельно или с помощью педагога форму для занятий лыжной подготовкой, подбирают лыжи и палки с помощью учителя, передвигаются к месту занят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готовятся к уроку физической культуры, подбирают лыжи и палки, передвигаются к месту заняти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ередвижение ступающим шаг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вентаря для занятий лыжами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 по одному с лыжами в ру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своего места в строю, построение в шеренгу, выполнение команд с лыжами в руках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жение ступающим шаг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троевые действия с лыжами по сигналу учителя, передвигаются к месту занятий под контролем учител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строевые действия по сигналу учителя, передвигаются к месту занятий, соблюдая технику безопасности при передвижении в колонне с лыжам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гаются ступающим шагом по лыж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в колонне по одному с лыжами в ру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остроений с лыжами в шеренг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жение с лыжами в колонну по одному с соблюдением техники безопасност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движение ступающим шагом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дистанции в колонне с лыжами в руках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строевые команды с лыжам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гаются колонне по одному с лыжами в рука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троевые команды с лыжами по сигналу учителя. Передвигаются колонне по одному с лыжами в руках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ередвижение ступающим шаг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в колонне по одному с лыжами в ру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в колонне по одному на лыжах без п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остроений с лыжами и передвижение к месту заняти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жение в колонне по одному без палок, сохраняя безопасную дистан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строевые команды с лыжами и строевые действия на лыжах по образцу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ередвижение в колонне по одному на лыжах без палок наименьшее количество ра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троевые команды с лыжами и строевые действия на лыжах. Выполняют передвижение в колонне по одному на лыжах без пал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лыжах ступающим шагом без палок по кругу друг за д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остроений с лыжами в шеренг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жение с лыжами в колонну по одному с соблюдением техники безопасност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ередвижений на лыжах ступающим шагом, сохраняя равновесии, правильно вставать после падени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спуска с горы на лыжах и подъема ступающим шаго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строевые команды с лыжам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гаются колонне по одному с лыжами в руках. Передвигаются на лыжах ступающим шаго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троевые команды с лыжами по сигналу учителя. Передвигаются колонне по одному с лыжами в руках. Передвигаются на лыжах ступающим, скользящим шаго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пуск с горы на лыжах и подъем ступающим шаг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лыжах ступающим шагом без палок по кругу друг за д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лыжах ступающим шагом без палок по кругу друг за д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лыжах ступающим шагом без палок по кругу друг за д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на лыжах ступающим шагом без палок по кругу друг за д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 отрезков на время от 200до 30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шеренгу с лыжами у ног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безопасного способа переноски лыж при движении в колонн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вание лыжного инвентар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на лыжах отрезков на скор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е с лыжам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гаются в колонне по одному с лыжами на плече и под рукой, соблюдая дистанцию по сигналу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девают лыжный инвентарь с помощью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выполнение попеременного двухшажного хода (по возможности) после инструкции и неоднократного показа учителя (при необходимости: пошаговая инструкция учителя, пооперационный контроль выполнения действи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строение с лыжам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гаются в колонне по одному с лыжами на плече и под рукой, соблюдая дистанцию по сигналу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евают лыжный инвентарь. </w:t>
            </w:r>
            <w:r>
              <w:rPr>
                <w:rFonts w:cs="Times New Roman" w:ascii="Times New Roman" w:hAnsi="Times New Roman"/>
                <w:color w:val="000000"/>
              </w:rPr>
              <w:t>Выполняют попеременный двухшажный ход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на лыжах за урок от 0,5 до 0,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остроений с лыжами в шеренг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жение с лыжами в колонну по одному с соблюдением техники безопасност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одоление дистанции в быстром темпе за урок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строевые команды с лыжам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вигаются колонне по одному с лыжами в руках. Преодолевают дистанцию в произвольном темпе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строевые команды с лыжами по сигналу учителя. Передвигаются колонне по одному с лыжами в руках. Преодолевают дистанцию в быстром темп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на лыжах за урок от 0,5 до 0,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на лыжах за урок от 0,5 до 0,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ы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b/>
              </w:rPr>
              <w:t xml:space="preserve"> 22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и правила поведения на подвижных иг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еда о правилах поведения и предупреждения травматизма во время занятий физическими упражнениям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комплекса упражнений для утренней зарядк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бегом и прыж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односложно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наименьшее количество раз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упражнения с мячом по инструкции и по показу учителя, ориентируясь на поэтапный показ отдельных действий и операций в последовательности их выполнения, под пооперационным (пошаговым) контролем учителя (при необходимост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предложения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мплекс упражнений по показу и инструкции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учителя</w:t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89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2836"/>
        <w:gridCol w:w="3685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утренней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оворотов на месте налево и направо переступанием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итмичной ходьбы с сохранение заданного темпа ходьбы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 типа «зарядка»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бегом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ростые виды построений, осваивают на доступном уровне строевые действия в шеренге и колонне (с помощью учителя)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 изменением скорости. </w:t>
            </w:r>
            <w:r>
              <w:rPr>
                <w:rFonts w:cs="Times New Roman" w:ascii="Times New Roman" w:hAnsi="Times New Roman"/>
              </w:rPr>
              <w:t>Выполняют практические задания с заданным параметрами (составляют комплекс утренней гимнастики) с помощью педагога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вуют в подвижной игре по инструкции и показу учителя, ориентируясь на поэтапный показ отдельных действи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остроения и перестроения в шеренгу, колонну, осваивают действия в шеренге и колон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 изменением скорости. </w:t>
            </w:r>
            <w:r>
              <w:rPr>
                <w:rFonts w:cs="Times New Roman" w:ascii="Times New Roman" w:hAnsi="Times New Roman"/>
              </w:rPr>
              <w:t xml:space="preserve">Выполняют практические задания с заданным параметрами (составляют комплекс утренней гимнастики)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различных видах игр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элементами общеразвивающи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ходьбы с хлопкам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пражнений с волейбольным мячо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ая игра на повторение движений педагога или ведущего,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действие  по сигналу, согласно правилам иг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, ориентируясь на образец выполнения учителем. Выполняют 3-4 упражнения с мячо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показу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по инструкции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бросанием и ловлей мяча: «Бросить и пойма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в чередовании с ходьбой в колонне по одному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в круг и выполнение общеразвивающих упражнений типа «зарядка»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одвижная игра в подбрасывании мяча, ловли его и  быстром бег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 под контролем педагога. Выполняют построение в круг с помощью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игре по инструк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. Отвечают на вопросы целым предложением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остроение в круг и комплекс утренней зарядки по инструкции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с бегом: «Пустое мес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зличных видов ходьбы в колонн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 с флажка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переноской гимнастических матов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прыжка в высоту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одвижная игра с  бегом на скор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на носках, на пятках, на внутреннем своде стоп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5-6 упражнений с флажкам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прыжки после инструкции и неоднократного показа учителем (при необходимости: пошаговая инструкция учителя, пооперационный контроль выполнения действий)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на носках, на пятках, на внутреннем и внешнем своде стоп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мплекс упражнений с флажками. Выполняют прыжки после инструкции и показа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предм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ая игра с элементами перестроени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в чередовании с ходьбо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комплекса общеразвивающих упражн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Эстафета с предме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 под контролем педагога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Участвуют в соревновательной деятельности по возможности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(участвуют в эстафет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Участвуют в соревновательной деятельности (участвуют в эстафет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етанием мяча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жная цель», «Обгони мя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дьба с хлопкам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пражнений с волейбольным мячо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одвижные игры на выполнение передачи – ловли мяча, согласование свои действия с действиями других игроков, соизмерение бросков с расстоянием до ц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, ориентируясь на образец выполнения учителем. Выполняют 5-6 упражнения с мячо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и используют игров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показу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по инструкции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на развитие основных движений- прыжков: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к во рву», «Рыбаки и рыб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дленного бега с сохранением правильной осанк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щеразвивающих упражнений с малыми мячам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ыжков на одной ноге на месте и с продвижением.</w:t>
            </w:r>
          </w:p>
          <w:p>
            <w:pPr>
              <w:pStyle w:val="Style20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одвижные игры на взаимо</w:t>
            </w:r>
            <w:r>
              <w:rPr>
                <w:rFonts w:cs="Times New Roman" w:ascii="Times New Roman" w:hAnsi="Times New Roman"/>
                <w:color w:val="0A0A0A"/>
              </w:rPr>
              <w:t>действие согласно правилам игры, перепрыгивание через препятств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рживают правильное положение тела во время бега (пооперационный контроль выполнения действий).</w:t>
            </w:r>
          </w:p>
          <w:p>
            <w:pPr>
              <w:pStyle w:val="Style20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мотрят образец выполнения упражнения, слушают инструкцию учителя, выполняют упражнения с предметом по показу. </w:t>
            </w:r>
            <w:r>
              <w:rPr>
                <w:rFonts w:cs="Times New Roman" w:ascii="Times New Roman" w:hAnsi="Times New Roman"/>
              </w:rPr>
              <w:t>Участвуют в подвижной игре под контролем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рживают правильное положение тела во время бега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отрят образец выполнения упражнения, слушают инструкцию учителя, выполняют упражнения с предмето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различных видах игр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с мячом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змейкой, в полуприсед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бега и ходьбы по сигнал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роска набивного мяча (вес до 1 кг) различными способами двумя рукам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 на взаимодействие </w:t>
            </w:r>
            <w:r>
              <w:rPr>
                <w:rFonts w:cs="Times New Roman" w:ascii="Times New Roman" w:hAnsi="Times New Roman"/>
                <w:color w:val="0A0A0A"/>
                <w:highlight w:val="white"/>
              </w:rPr>
              <w:t>с товарищ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рживают правильное положение тела во время ходьбы (с помощью учителя). Выполняют чередование бега и ходьбы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ают набивной мяч из различных исходных положений меньшее количество раз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и используют игров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змейкой, в полуприсед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чередование бега и ходьб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сают набивной мяч из различных исходных полож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3401"/>
        <w:gridCol w:w="3120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строевые упражнения: «Воробьи и воро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комплекса упражнений в движени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упражнений на сохранение равновесия в ходьбе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игровых действия соблюдая правила игры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комплекс упражнений наименьшее количество раз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линии на носках, на пятках с различными положениями рук по показу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комплекс упражнений по показу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линии на носках, на пятках с различными положениями рук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развитие внимания, памяти, точности движений: «Школа мя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A0A0A"/>
                <w:highlight w:val="white"/>
              </w:rPr>
            </w:pPr>
            <w:r>
              <w:rPr>
                <w:rFonts w:cs="Times New Roman" w:ascii="Times New Roman" w:hAnsi="Times New Roman"/>
                <w:color w:val="0A0A0A"/>
                <w:highlight w:val="white"/>
              </w:rPr>
              <w:t>Выполнение упражнений со скакалк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A0A0A"/>
                <w:highlight w:val="white"/>
              </w:rPr>
            </w:pPr>
            <w:r>
              <w:rPr>
                <w:rFonts w:cs="Times New Roman" w:ascii="Times New Roman" w:hAnsi="Times New Roman"/>
                <w:color w:val="0A0A0A"/>
                <w:highlight w:val="white"/>
              </w:rPr>
              <w:t>Бросание и ловля мяча из разных положений, двумя руками, правой и левой руко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A0A0A"/>
                <w:highlight w:val="white"/>
              </w:rPr>
              <w:t>Выполнение прыжков через скакалку на двух нога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упражнения со скакалкой по возможности. Осваивают и используют игровые умени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сваивают прыжки через скакалку по возмож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развитие внимания, памяти, точности движений: «Школа мяч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на развитее координ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ая игра с элементами перестроени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в чередовании с ходьбо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комплекса общеразвивающих упражн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Эстафета с предмет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 под контролем педагога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Участвуют в соревновательной деятельности по возможности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(участвуют в эстафет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Участвуют в соревновательной деятельности (участвуют в эстафет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редм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 прыжками, доставая рукой ленточк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общеразвивающих упражнений в колонне по одному в движени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упражнений со скакалкой: удержание, складывание, завязывание скакалк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ые задания  в передаче предме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указанию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в движении наименьшее количество раз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ррегирующие упражнения после неоднократного показа по прямому указанию учителя. Выполняют игровые задания в передаче предметов с помощью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по указанию учителя. Выполняют упражнения в движении по показу учителя. Выполняют коррегирующие упражнения с предметом после показа учителя. Выполняют игровые задания в передаче предм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носка предметов,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в чередовании с ходьбо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комплекса общеразвивающих упражн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правил переноски предметов и спортивного инвентар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бег в чередовании с ходьбой в колонне по одному под контролем педагога. Осваивают и используют игров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по указанию учителя. Выполняют упражнения в движении по показу учителя. 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на развитие основных движений- лазания: «Перелет пти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одвижная игра с элементами залезания на оборудование приподнятое над полом (землей), лазания по гимнастической стенке,  ориентирование в пространстве по сигнал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различных видах игр по инструкции и по показу учителя, ориентируясь на поэтапный показ отдельных действий (при необходимости, повторный показ, дополнительная индивидуальная инструк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различных видах игр после инструкции и показа учител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ы мяча о пол, о стенку и ловля его двумя р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в чередовании с ходьбой в колонне по одному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в круг и выполнение общеразвивающих упражнений типа «зарядка»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Подвижная игра в подбрасывании мяча, ловли его и  быстром бег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бег в чередовании с ходьбой в колонне по одному под контролем педагога. Выполняют построение в круг с помощью учителя. Участвуют в игре по инструк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. Отвечают на вопросы целым предложением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в круг и комплекс утренней зарядки по инструкции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тывание мяча вперед, вправо, влево, стоя, сид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 ходьбы с прыжками, доставая рукой ленточк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общеразвивающих упражнений в колонне по одному в движени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упражнений со скакалкой: удержание, складывание, завязывание скакалки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овые задания  в перекатывании мяч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указанию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в движении наименьшее количество раз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коррегирующие упражнения после неоднократного показа по прямому указанию учителя. Выполняют игровые задания в перекатывании мяч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по указанию учителя. Выполняют упражнения в движении по показу учителя. Владеют  элементарными сведениями по овладению игровыми ум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с мячом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ая игра с элементами перестроени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в чередовании с ходьбо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комплекса общеразвивающих упражн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Эстафета с предмет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 под контролем педагога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Участвуют в соревновательной деятельности по возможности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(участвуют в эстафет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Участвуют в соревновательной деятельности (участвуют в эстафет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на развитие основных движений - перелезания: «Наседка и цыплята», «Зайцы, сторож и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роение в шеренгу, колонну, с изменением места построения, выполнение ходы и бега между различными ориентирами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пражнений с обручем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зание через препятствия различным способом в зависимости от высоты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 показу учителя упражнения для формирования пространственных представлений с помощью учителя, по возможности. Выполняют упражнения с предметами после неоднократного показа по прямому указанию учителя. Осваивают и используют игровые уме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по показу учителя упражнения для формирования пространственных представлений по показу учителя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упражнения с предметами после показа учителе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ваивают и используют игровые умения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на развитие основных движений - перелезания: «Наседка и цыплята», «Зайцы, сторож и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с мячом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змейкой, в полуприсед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бега и ходьбы по сигнал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роска набивного мяча (вес до 1 кг) различными способами двумя рукам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 на взаимодействие </w:t>
            </w:r>
            <w:r>
              <w:rPr>
                <w:rFonts w:cs="Times New Roman" w:ascii="Times New Roman" w:hAnsi="Times New Roman"/>
                <w:color w:val="0A0A0A"/>
                <w:highlight w:val="white"/>
              </w:rPr>
              <w:t>с товарищам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рживают правильное положение тела во время ходьбы (с помощью учителя). Выполняют чередование бега и ходьбы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ают набивной мяч из различных исходных положений меньшее количество раз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и используют игров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змейкой, в полуприсед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чередование бега и ходьб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сают набивной мяч из различных исходных полож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Филин и пта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с упражнениями для рук в чередовании с другими движениям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епрерывного бега в среднем темпе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на выполнение спрыгиваний с предметов, приподнятых над землей, быстрое ориентирование в пространстве, взаимодействие согласно правилам иг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с упражнениями для рук в чередовании с другими движениями по показу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различных видах игр по инструкции и по показу учителя, ориентируясь на поэтапный показ отдельных действий (при необходимости, повторный показ, дополнительная индивидуальная инструкция учите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ходьбу с упражнениями для рук в чередовании с другими движениям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различных видах игр после инструкции и показа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b/>
              </w:rPr>
              <w:t xml:space="preserve"> 19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роках физической культуры (техника безопасности). Ходьба в медленном, среднем темпе, в полуприседе, с различными положениями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строения в шеренгу и сдача рапорта дежурным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, сохраняя правильную осанк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утренней гимнастик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а в медленном темп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ыжков через шнур, начерченную линию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с бросанием мяча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по показу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(под контролем учителя)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общеразвивающие упражнения после неоднократного показа по прямому указанию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дленный бег за наиболее физически развитым обучающимся из 2 группы, ориентируясь на его пример. Осваивают и используют игров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остроение по сигналу учителя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аивают и выполняют ходьбу </w:t>
            </w:r>
            <w:r>
              <w:rPr>
                <w:rFonts w:cs="Times New Roman" w:ascii="Times New Roman" w:hAnsi="Times New Roman"/>
              </w:rPr>
              <w:t xml:space="preserve">в медленном, среднем темпе, в полуприседе, с различными положениями рук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полняют общеразвивающие упражнения после показа учителя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дленный бег. 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большого мяча двумя руками из - за голо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бега по коридорчику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правильного положение во время метания, выполнение метания большого мяча способом из-за головы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ижная игра с бег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по коридорчику с помощью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ют большой мяч двумя руками из-за головы, ориентируясь на образец выполнения учителем и/или обучающимися 2 группы. Участвуют в подвижной игре по инструкци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большого мяча двумя руками из-за головы после инструкции учителя. Участвуют в игре после инструкции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реодолением простейших препят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ходьбы с изменением направлений по ориентирам и командам учителя.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а с преодолением простейших препятстви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с метание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 изменением направлений по ориентирам и командам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бег с преодолением простейших препятствий. Осваивают и используют игровые ум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 изменением направлений по ориентирам и командам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с преодолением простейших препятств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ание теннисного мяча на да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ходьбы в колонне по одному с различными заданиями для рук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мплекса упражнений для укрепления туловищ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 стойки и техники метания мяч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правильного удержания мяча, ориентирование в пространстве, соразмерение своих усилий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етания на дальность сильнейшей руко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, ориентируясь на образец выполнения учителем и/или обучающимися 2 группы. Выполняют 3-4 упражнения комплекса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на дальность, ориентируясь на образец выполнения учителем и/или обучающимися 2 групп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по указанию учителя. Выполняют комплекс упражнений по показу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на дальность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ание теннисного мяча на да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тание теннисного мяча на да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теннисного  мяча левой, правой рукой с места в горизонтальную ц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по прямой в шеренге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комление с названием мяча для метани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ация стойки и техники метания мяча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оение правильного захвата, стойки и произвольного метания теннисного мяча в цель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ы с элементами общеразвивающих упражнени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под контролем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3-5 упражнения. Выполняют различные виды метания теннисных мячей после инструкции и неоднократного показа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одвижной игре по показу и инструкции учите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после инструкции, ориентируясь на зрительно-пространственные опоры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захват и удержание теннисных мячей для метания после инструкции и показа учителя. Играют в подвижную игру после инструкции учител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ние теннисного  мяча левой, правой рукой с места в горизонтальную ц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в медленном и быстром темпе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дленного бег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ыжка в длину с мест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ыжка технически правильно, отталкиваясь и приземляясь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овых упражнений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с места в горизонтальную цель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в медленном и быстром темпе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рыжки после инструкции и неоднократного показа учителя (при необходимости: пошаговая инструкция учителя, пооперационный контроль выполнения действий), прыгают на толчком одной или двумя ногами с места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ваивают метание с места в горизонтальную цель, ориентируясь на образец выполнения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в медленном и быстром темпе. Выполняют прыжки после инструкции и показа учителя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тание с места в горизонтальную цель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с ноги на ногу до 10-1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на носках, на пятках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а в среднем темпе с переходом на ходьбу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ногоскоков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на передачу мячей в колонна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в умеренном темпе на носках, на пятках. Перепрыгивают с ноги на ногу на отрезках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ют ходьбу в умеренном темпе на носках, на пятках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ерепрыгивают с ноги на ногу на отрезках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аивают и используют игровые ум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на двух, на одной но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ходьбы с различным положением рук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говы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егание под скакалкой, перешагивание, перепрыгивание с одной ноги на другую, перепрыгивание на двух ногах через медленно вращающуюся скакалку вперед, с промежуточным подскоком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с элементами общеразвивающих упражн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с различным положением рук по показу и инструкции учителя. Выполняют прыжки через скакалку на двух ногах. Участвуют в игре по инструкци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ходьбу с различным положением рук по показу и инструкции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прыжки через скакалку на двух, на одной ноге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подвижную игру после инструкции учител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ые эстафеты до 2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ая игра с элементами перестроени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бега в чередовании с ходьбой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комплекса общеразвивающих упражнений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Эстафета на скорость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 под контролем педагога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 xml:space="preserve">Участвуют в соревновательной деятельности по возможности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(участвуют в эстафете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бег в чередовании с ходьбой в колонне по одному. </w:t>
            </w:r>
            <w:r>
              <w:rPr>
                <w:rFonts w:cs="Times New Roman" w:ascii="Times New Roman" w:hAnsi="Times New Roman"/>
                <w:color w:val="000000"/>
                <w:highlight w:val="white"/>
              </w:rPr>
              <w:t>Участвуют в соревновательной деятельности (участвуют в эстафет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ые эстафеты до 2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3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ходьбы со сменой положения рук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упражнений для укрепления голеностопных суставов и стоп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корение на дистанции в 30 м, ознакомление с понятием высокий старт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со сменой положения рук под контролем учителя. Выполняют бег с высокого старта, ориентируясь на образец выполнения учителем и/или обучающимися 2 групп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ходьбу со сменой положения рук по показу учителя. Выполняют упражнения по инструкции и показу учителя. Выполняют бег с высокого старта после инструкции и показа уч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старт 3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 бег до 1-2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зличных видов ходьбы в колонне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общеразвивающих упражнений с малыми мячами.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бега по длинной дистанции, технически правильное удерживание корпуса и рук в медленном беге в сочетании с дыханием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различные виды ходьбы в колонне по показу учителя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упражнения с малыми мячами наименьшее количество раз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дленный бег в чередовании с ходьбо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яют различные виды ходьбы по указанию учителя. Выполняют упражнения с малыми мячами по показу учителя. 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медленный бе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ленный бег до 1-2 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orient="landscape" w:w="16838" w:h="11906"/>
      <w:pgMar w:left="1134" w:right="1701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rFonts w:ascii="Calibri" w:hAnsi="Calibri" w:eastAsia="Times New Roman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ascii="Calibri" w:hAnsi="Calibri" w:eastAsia="Times New Roman"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Calibri" w:hAnsi="Calibri" w:eastAsia="Times New Roman"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Calibri" w:hAnsi="Calibri" w:eastAsia="Times New Roman" w:cs="Calibri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libri" w:hAnsi="Calibri" w:eastAsia="Times New Roman"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Times New Roman"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Calibri"/>
      <w:b/>
    </w:rPr>
  </w:style>
  <w:style w:type="character" w:styleId="6">
    <w:name w:val="Заголовок 6 Знак"/>
    <w:basedOn w:val="Style8"/>
    <w:qFormat/>
    <w:rPr>
      <w:rFonts w:ascii="Calibri" w:hAnsi="Calibri" w:eastAsia="Times New Roman" w:cs="Calibri"/>
      <w:b/>
      <w:sz w:val="20"/>
      <w:szCs w:val="20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0">
    <w:name w:val="Абзац списка Знак"/>
    <w:qFormat/>
    <w:rPr>
      <w:rFonts w:ascii="Times New Roman" w:hAnsi="Times New Roman" w:eastAsia="Times New Roman" w:cs="Calibri"/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alibri"/>
      <w:sz w:val="20"/>
      <w:szCs w:val="20"/>
    </w:rPr>
  </w:style>
  <w:style w:type="character" w:styleId="Style11">
    <w:name w:val="Основной текст Знак"/>
    <w:basedOn w:val="Style8"/>
    <w:qFormat/>
    <w:rPr>
      <w:rFonts w:ascii="Calibri" w:hAnsi="Calibri" w:eastAsia="Calibri" w:cs="Times New Roman"/>
      <w:sz w:val="20"/>
      <w:szCs w:val="20"/>
    </w:rPr>
  </w:style>
  <w:style w:type="character" w:styleId="Style12">
    <w:name w:val="Название Знак"/>
    <w:basedOn w:val="Style8"/>
    <w:qFormat/>
    <w:rPr>
      <w:rFonts w:ascii="Calibri" w:hAnsi="Calibri" w:eastAsia="Times New Roman" w:cs="Calibri"/>
      <w:b/>
      <w:sz w:val="72"/>
      <w:szCs w:val="72"/>
    </w:rPr>
  </w:style>
  <w:style w:type="character" w:styleId="Style13">
    <w:name w:val="Текст выноски Знак"/>
    <w:basedOn w:val="Style8"/>
    <w:qFormat/>
    <w:rPr>
      <w:rFonts w:ascii="Segoe UI" w:hAnsi="Segoe UI" w:eastAsia="Times New Roman" w:cs="Calibri"/>
      <w:sz w:val="18"/>
      <w:szCs w:val="1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8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basedOn w:val="Style8"/>
    <w:qFormat/>
    <w:rPr>
      <w:rFonts w:ascii="Calibri" w:hAnsi="Calibri" w:eastAsia="Times New Roman" w:cs="Calibri"/>
    </w:rPr>
  </w:style>
  <w:style w:type="character" w:styleId="C24">
    <w:name w:val="c24"/>
    <w:qFormat/>
    <w:rPr/>
  </w:style>
  <w:style w:type="character" w:styleId="C2">
    <w:name w:val="c2"/>
    <w:qFormat/>
    <w:rPr/>
  </w:style>
  <w:style w:type="character" w:styleId="C73">
    <w:name w:val="c73"/>
    <w:qFormat/>
    <w:rPr/>
  </w:style>
  <w:style w:type="character" w:styleId="C16">
    <w:name w:val="c16"/>
    <w:qFormat/>
    <w:rPr/>
  </w:style>
  <w:style w:type="character" w:styleId="C41">
    <w:name w:val="c41"/>
    <w:qFormat/>
    <w:rPr/>
  </w:style>
  <w:style w:type="character" w:styleId="C19">
    <w:name w:val="c19"/>
    <w:qFormat/>
    <w:rPr/>
  </w:style>
  <w:style w:type="character" w:styleId="C20">
    <w:name w:val="c20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Текст концевой сноски Знак"/>
    <w:basedOn w:val="Style8"/>
    <w:qFormat/>
    <w:rPr>
      <w:rFonts w:ascii="Calibri" w:hAnsi="Calibri" w:eastAsia="Times New Roman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Times New Roman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Calibri"/>
      <w:sz w:val="18"/>
      <w:szCs w:val="18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sz w:val="35"/>
      <w:szCs w:val="35"/>
      <w:lang w:val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Calibri"/>
    </w:rPr>
  </w:style>
  <w:style w:type="paragraph" w:styleId="Footer">
    <w:name w:val="Footer"/>
    <w:basedOn w:val="Normal"/>
    <w:pPr/>
    <w:rPr>
      <w:rFonts w:ascii="Calibri" w:hAnsi="Calibri" w:eastAsia="Times New Roman" w:cs="Calib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>
      <w:rFonts w:ascii="Calibri" w:hAnsi="Calibri" w:eastAsia="Times New Roman" w:cs="Calibri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eastAsia="Times New Roman" w:cs="Calib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08:00Z</dcterms:created>
  <dc:creator>User</dc:creator>
  <dc:description/>
  <dc:language>en-US</dc:language>
  <cp:lastModifiedBy>User</cp:lastModifiedBy>
  <dcterms:modified xsi:type="dcterms:W3CDTF">2025-09-23T16:08:00Z</dcterms:modified>
  <cp:revision>2</cp:revision>
  <dc:subject/>
  <dc:title/>
</cp:coreProperties>
</file>